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</w:r>
    </w:p>
    <w:p>
      <w:pPr>
        <w:pStyle w:val="Heading"/>
        <w:rPr>
          <w:b/>
          <w:b/>
          <w:bCs/>
          <w:szCs w:val="144"/>
        </w:rPr>
      </w:pPr>
      <w:r>
        <w:rPr>
          <w:b/>
          <w:b/>
          <w:bCs/>
          <w:szCs w:val="144"/>
          <w:rtl w:val="true"/>
        </w:rPr>
        <w:t>نونية</w:t>
      </w:r>
      <w:r>
        <w:rPr>
          <w:rFonts w:cs="Times New Roman"/>
          <w:b/>
          <w:b/>
          <w:bCs/>
          <w:szCs w:val="144"/>
          <w:rtl w:val="true"/>
        </w:rPr>
        <w:t xml:space="preserve"> </w:t>
      </w:r>
      <w:r>
        <w:rPr>
          <w:b/>
          <w:b/>
          <w:bCs/>
          <w:szCs w:val="144"/>
          <w:rtl w:val="true"/>
        </w:rPr>
        <w:t>القحطاني</w:t>
      </w:r>
    </w:p>
    <w:p>
      <w:pPr>
        <w:pStyle w:val="Normal"/>
        <w:jc w:val="center"/>
        <w:rPr>
          <w:b/>
          <w:b/>
          <w:bCs/>
          <w:szCs w:val="144"/>
        </w:rPr>
      </w:pPr>
      <w:r>
        <w:rPr>
          <w:b/>
          <w:bCs/>
          <w:szCs w:val="14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تأليف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إمام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"</w:t>
      </w:r>
      <w:r>
        <w:rPr>
          <w:b/>
          <w:b/>
          <w:bCs/>
          <w:szCs w:val="52"/>
          <w:rtl w:val="true"/>
        </w:rPr>
        <w:t>أب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حم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ندلس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قحطاني</w:t>
      </w:r>
      <w:r>
        <w:rPr>
          <w:b/>
          <w:bCs/>
          <w:szCs w:val="52"/>
          <w:rtl w:val="true"/>
        </w:rPr>
        <w:t>"</w:t>
      </w:r>
      <w:r>
        <w:br w:type="page"/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ان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ع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آرب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ح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ر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رح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ف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ز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ح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ي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غ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قتن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د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تن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م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يتن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جب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رتن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غم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وتني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د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ذ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زر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د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نش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س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س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ص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ي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ئع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ع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بؤ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الب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ح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غي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خواط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ر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ع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و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تن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ب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ون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أسبح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ي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تخد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ذكر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أشكر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ك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اش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قصد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ئج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حس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مع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ج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اض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ك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ى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لأقب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من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ات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أج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أحر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وص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ع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نظ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لي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كي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ل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ج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عو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ص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ح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ع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ك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حي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ب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ه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ص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ي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ذ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ب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ي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كن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لبسن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ي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غ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ت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ا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فص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صر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يله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ا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ث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اي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غ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زندق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خ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ب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ن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ق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زو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قائ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ي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د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ظ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تن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ال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ق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ت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ش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ف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طر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غالي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ل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فظ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عيد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ح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ت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أ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ذاب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صرا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س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يذ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أي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ض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أش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ي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ت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ف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ق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تش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ط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دا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ص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ي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تلم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ش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غ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يب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شف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طه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و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ج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نش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صل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ك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ر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صي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قي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ط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ف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ت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ط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تثب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ا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د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ت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د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رم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جد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ق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ئ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ئ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ك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ك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ا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نت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بو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ن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ل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ب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ج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صف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ا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تق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ن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ك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ف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ح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إم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ه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ر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عرو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ف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ل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ال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ئ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م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ت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ن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ل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س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غص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ص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د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سعي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غ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سي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قت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و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ت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غ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س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بير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ل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ت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عن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ح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دو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ش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ع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ود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يم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د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لج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ست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خ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بو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جم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خس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ا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ع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رد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ب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ف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و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ر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ت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س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طن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يفس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سع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ز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نف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ذ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ز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خ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عط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ب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لثت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تسد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ح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و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ل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كال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ر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ط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ع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ت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ائ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سل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ر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ع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ك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ب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طالي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يك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يز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ي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ر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ز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ب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ج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ز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طاليس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د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ر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وم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ا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حاب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ال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قض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ص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ز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ي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لفرق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وب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ع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ية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طيح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ر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طوح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أح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رض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ون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ش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ات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ن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ر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ن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ع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ف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ق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غ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ور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بمس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س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دي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رض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تب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ن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ع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ح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ه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نس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ل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ط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د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ن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ط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ن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ت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ني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ت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ب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ف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غ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في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س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ض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ف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ستيق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تأ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بت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ام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تم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اب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لتخل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أد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د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س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ث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لك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مم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تي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ضئ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زي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اف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غ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هر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ه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هور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ظ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رج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غ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س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د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د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رط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ذو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ع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سو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سوحة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فا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و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م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ص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ح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ط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شر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م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م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د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ر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خذ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ها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د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ز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ظ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ا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ط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ز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سل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ذ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انث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م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ت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ص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رح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ث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نا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لمحص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ؤ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ح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أ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جال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لت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خم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ات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باح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ب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خش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عش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و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ر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ب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فت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وض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ود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حر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ا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س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ت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آ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فاست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ف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مو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يض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تط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ق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إحت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جز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س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ط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خر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غو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ج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ائ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ح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يم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لأج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ا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غ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ب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ش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ه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ضي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ب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ح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د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ك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د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قلو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ي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غض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ف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قو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ؤ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د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دف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ة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ؤ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و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ق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ج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في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غ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فل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ص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ن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غ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ت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كالثع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غ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ع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د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قعو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هش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ض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مو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ف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ن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ئ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ك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ضع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ه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ع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د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ل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دوح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ح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ن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ع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ج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ف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ق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ط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ظم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ش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ذ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كن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ت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ز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د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ج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ء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ب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كس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ر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حذ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ضع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ج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ا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ي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نفا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ز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ر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ز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ش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وة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حن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ع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هد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ما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ي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ي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فو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وص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ت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ص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نك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ط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حدو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ؤ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خ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ت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لت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كم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ض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بطلق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تنك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ط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ز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س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ي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مس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لل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عو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سو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دب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عن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ك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حف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غرف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برج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ق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اعب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ش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ا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ج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ك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غ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س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احك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ه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د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س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أن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ئ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تناز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ض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تحد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م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مق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س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ج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يج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برج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خو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ور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طع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ع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كالب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صح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ق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ش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ط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ج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يب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نع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ت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ت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ي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ذ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حن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ذ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ب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ور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ج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تغا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ب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جح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تبل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رج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ي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فرق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ي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قرم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ي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يهم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حج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نق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م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ر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تزلي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تنا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ي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ذ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بر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خو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ذ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ل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ل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ق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رس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س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ي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ف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د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ب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سيم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ق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خل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داؤ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ح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ود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قو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ط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وس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ض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ص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ل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أن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وف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مد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ال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ذ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د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ك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الط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رت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ضر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ا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ع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جو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أذ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ت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د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ف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طع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أنص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آسط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ع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عب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ر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ل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ق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ج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جن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بت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م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ه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ع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ب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ي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ر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زر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ئ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ث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ان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فتح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ون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بلغ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ذ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حم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ر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ئ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يت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تكا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ح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ر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ن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ص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ق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ثرت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وج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ح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حس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ن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ف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ج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ش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ت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حض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ش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دت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كس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زع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عم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م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ف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ط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زع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و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م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ك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ص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عضض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اج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شع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طو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م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ذه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و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و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أق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ض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ثم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هج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ث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ف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ه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ط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ار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ه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ير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غيظ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ج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نز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اعق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تحر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و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ر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ق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ر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يخم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ف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قص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ان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يمن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حم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غات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رم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ق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كب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ك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دح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ت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غض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ضرب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ل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ض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أسع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ف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ع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رب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ز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ي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ج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ق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ؤوس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لمت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سل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ذ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د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نض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غض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ك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غ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غ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رن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غ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حن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ظ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ر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أ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فر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باح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ف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خ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ظ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حط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ح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ح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و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ق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ى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د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ث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اء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ن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ج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ات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كالص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ل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يد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هت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و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ا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ي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ق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ض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غ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سعد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في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ح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ت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ل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ن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ص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ع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ب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نى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سه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دت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ص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ئ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دتم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حط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5:56:00Z</dcterms:created>
  <dc:creator>أبو عبدالله</dc:creator>
  <dc:description/>
  <dc:language>en-US</dc:language>
  <cp:lastModifiedBy>أبو عبدالله</cp:lastModifiedBy>
  <dcterms:modified xsi:type="dcterms:W3CDTF">2001-12-28T18:14:00Z</dcterms:modified>
  <cp:revision>2</cp:revision>
  <dc:subject/>
  <dc:title>نونية القحطانينونية القحطاني</dc:title>
</cp:coreProperties>
</file>